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793"/>
      </w:tblGrid>
      <w:tr>
        <w:trPr>
          <w:trHeight w:val="971" w:hRule="atLeast"/>
        </w:trPr>
        <w:tc>
          <w:tcPr>
            <w:tcW w:w="448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79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 предоставлении временной лицензии на право осуществления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bCs/>
          <w:iCs/>
          <w:sz w:val="8"/>
          <w:szCs w:val="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унктов 12, 14 статьи 33.1 Закона Российской Федерации от 10.07.1992                     № 3266-1 «Об образовании», пункта 25 Положения о лицензировании образовательной деятельности, утвержденного постановлением Правительства Российской Федерации от 16.03.2011 № 174,  прошу предоставить временную лицензию лицензиату, возникшем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результате реорганизации  в форме разделения (выделения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редоставление временной лицензии (с указанием суммы)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Полное  и  сокращенное  (при  наличии)  наименования филиала лицензиата: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разделении (выделении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лицензиата, адреса мест осуществления образовательной деятельности в соответствии с лицензи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разделения (выделе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азделения (выделения)</w:t>
            </w:r>
          </w:p>
        </w:tc>
      </w:tr>
    </w:tbl>
    <w:p>
      <w:pPr>
        <w:pStyle w:val="ConsPlusNonformat"/>
        <w:widowControl/>
        <w:ind w:firstLine="108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10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образовательных программах**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0"/>
          <w:szCs w:val="10"/>
        </w:rPr>
        <w:t>__________________________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Примечание: 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одновременного лицензирования головного учреждения (организации) и его филиала, в остальных случаях - не заполня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 указываются только заявленные к лицензированию образовательные программы.</w:t>
      </w:r>
    </w:p>
    <w:p>
      <w:pPr>
        <w:sectPr>
          <w:type w:val="nextPage"/>
          <w:pgSz w:w="11906" w:h="16838"/>
          <w:pgMar w:left="1134" w:right="56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 графа «Полное наименование филиала  лицензиата с указанием места нахождения» заполняется при лицензировании филиала</w:t>
      </w:r>
      <w:r>
        <w:rPr/>
        <w:t>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340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260"/>
        <w:gridCol w:w="2160"/>
        <w:gridCol w:w="270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98"/>
        <w:gridCol w:w="2520"/>
        <w:gridCol w:w="3060"/>
        <w:gridCol w:w="4492"/>
        <w:gridCol w:w="2160"/>
      </w:tblGrid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3F3F3" w:val="clear"/>
              </w:rPr>
              <w:t>Полное наименование</w:t>
              <w:br/>
              <w:t>филиала лицензиата с указанием</w:t>
              <w:br/>
              <w:t>места нах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5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5220"/>
        <w:gridCol w:w="3420"/>
        <w:gridCol w:w="630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63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 места нахожд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Cs w:val="16"/>
        </w:rPr>
      </w:pPr>
      <w:r>
        <w:rPr>
          <w:sz w:val="24"/>
          <w:szCs w:val="24"/>
        </w:rPr>
        <w:t>Прошу предоставить информацию по вопросам лицензирования в электронной форм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 «____» _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__________        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соискателя лицензии                   подпись       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1:00Z</dcterms:created>
  <dc:creator>Соколова Нина Федоровна</dc:creator>
  <dc:description/>
  <cp:keywords/>
  <dc:language>en-US</dc:language>
  <cp:lastModifiedBy>ishchukina</cp:lastModifiedBy>
  <cp:lastPrinted>2013-01-11T12:19:00Z</cp:lastPrinted>
  <dcterms:modified xsi:type="dcterms:W3CDTF">2013-01-17T08:57:00Z</dcterms:modified>
  <cp:revision>30</cp:revision>
  <dc:subject/>
  <dc:title/>
</cp:coreProperties>
</file>